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>
          <w:rFonts w:ascii="AmerType Md BT" w:hAnsi="AmerType Md BT" w:eastAsia="AmerType Md BT" w:cs="AmerType Md BT"/>
          <w:sz w:val="20"/>
          <w:szCs w:val="20"/>
        </w:rPr>
      </w:pPr>
      <w:r>
        <w:rPr>
          <w:rFonts w:eastAsia="AmerType Md BT" w:cs="AmerType Md BT" w:ascii="AmerType Md BT" w:hAnsi="AmerType Md BT"/>
          <w:sz w:val="20"/>
          <w:szCs w:val="20"/>
        </w:rPr>
        <w:t>34134 TRIESTE - via Sant’Anastasio, 12 - tel. 040/4194.111- fax 040/413.762</w:t>
      </w:r>
    </w:p>
    <w:p>
      <w:pPr>
        <w:pStyle w:val="Heading3"/>
        <w:rPr>
          <w:rFonts w:ascii="Georgia" w:hAnsi="Georgia" w:eastAsia="Georgia" w:cs="Georgi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Georgia" w:cs="Georgia" w:ascii="Georgia" w:hAnsi="Georgia"/>
          <w:b w:val="false"/>
          <w:bCs w:val="false"/>
          <w:i/>
          <w:iCs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i/>
                <w:i/>
                <w:iCs/>
                <w:color w:val="0000FF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E-mail: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WWHyperlink1"/>
                <w:rFonts w:eastAsia="Tahoma" w:cs="Tahoma" w:ascii="Tahoma" w:hAnsi="Tahoma"/>
                <w:i/>
                <w:iCs/>
                <w:sz w:val="18"/>
                <w:szCs w:val="18"/>
              </w:rPr>
              <w:t>direzione-friuliveneziagiulia@istruzione.it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n-GB"/>
              </w:rPr>
              <w:t>Web: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  <w:lang w:val="en-GB"/>
              </w:rPr>
              <w:t xml:space="preserve"> http://scuola.fvg.it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12"/>
          <w:szCs w:val="12"/>
          <w:lang w:val="en-GB"/>
        </w:rPr>
      </w:pPr>
      <w:r>
        <w:rPr>
          <w:rFonts w:eastAsia="AmerType Md BT" w:cs="AmerType Md BT" w:ascii="AmerType Md BT" w:hAnsi="AmerType Md BT"/>
          <w:sz w:val="12"/>
          <w:szCs w:val="12"/>
          <w:lang w:val="en-GB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merType Md BT" w:hAnsi="AmerType Md BT" w:eastAsia="AmerType Md BT" w:cs="AmerType Md BT"/>
                <w:lang w:val="en-GB"/>
              </w:rPr>
            </w:pPr>
            <w:r>
              <w:rPr>
                <w:rFonts w:eastAsia="AmerType Md BT" w:cs="AmerType Md BT" w:ascii="AmerType Md BT" w:hAnsi="AmerType Md BT"/>
                <w:lang w:val="en-GB"/>
              </w:rPr>
              <w:t>Prot.n° 13451/A19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Trieste,  23 settembre  2004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merType Md BT" w:hAnsi="AmerType Md BT" w:eastAsia="AmerType Md BT" w:cs="AmerType Md BT"/>
          <w:sz w:val="12"/>
          <w:szCs w:val="12"/>
        </w:rPr>
      </w:pPr>
      <w:r>
        <w:rPr>
          <w:rFonts w:eastAsia="AmerType Md BT" w:cs="AmerType Md BT" w:ascii="AmerType Md BT" w:hAnsi="AmerType Md BT"/>
          <w:sz w:val="12"/>
          <w:szCs w:val="12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Ai</w:t>
        <w:tab/>
        <w:t>Dirigenti scolastici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>delle Scuole ed Istituti statali di ogni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>ordine e grado della regione Friuli Venezia Giulia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>LORO SEDI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e, p.c.: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Ai</w:t>
        <w:tab/>
        <w:t>Centri Servizi Amministrativi della regione Friuli-Venezia Giulia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>LORO SEDI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 xml:space="preserve">Alle </w:t>
        <w:tab/>
        <w:t>Segreterie regionali delle OO.SS. della Scuola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>LORO SEDI</w:t>
      </w:r>
    </w:p>
    <w:p>
      <w:pPr>
        <w:pStyle w:val="Normal"/>
        <w:tabs>
          <w:tab w:val="clear" w:pos="708"/>
          <w:tab w:val="left" w:pos="4215" w:leader="none"/>
        </w:tabs>
        <w:ind w:left="540" w:firstLine="900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tbl>
      <w:tblPr>
        <w:tblW w:w="169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3"/>
        <w:gridCol w:w="772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OGGETTO:</w:t>
            </w:r>
          </w:p>
        </w:tc>
        <w:tc>
          <w:tcPr>
            <w:tcW w:w="77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Elezioni degli organi collegiali  a livello di istituzione scolastica – elezione dei rappresentanti degli studenti nelle Consulte Provinciali - anno scolastico 2004/2005.</w:t>
            </w:r>
          </w:p>
        </w:tc>
        <w:tc>
          <w:tcPr>
            <w:tcW w:w="77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^^^^^^</w:t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ind w:firstLine="708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 xml:space="preserve"> </w:t>
      </w:r>
      <w:r>
        <w:rPr>
          <w:rFonts w:eastAsia="AmerType Md BT" w:cs="AmerType Md BT" w:ascii="AmerType Md BT" w:hAnsi="AmerType Md BT"/>
        </w:rPr>
        <w:t>Si rende noto che nella rete ministeriale INTRANET  - news del 22.09.2004 - è pubblicata la circolare del MIUR n.70 – prot.n.13406 – del 21 settembre 2004, relativa al rinnovo degli organi collegiali della scuola a livello di consiglio di classe, interclasse ed intersezione, nonchè a livello di consigli di circolo/istituto cessati con il decorso anno scolastico 2004/2005.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>La stessa circolare prevede lo svolgimento delle elezioni suppletive per il rinnovo delle componenti non rappresentate nei consigli di circolo/istituto, ovvero per l’integrazione di quelle funzionanti con un numero di rappresentanti inferiore a quello stabilito dalla O.M. 215/91 (art.6).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ab/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ind w:firstLine="708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Con l’occasione, si precisa quanto segue: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merType Md BT" w:cs="AmerType Md BT" w:ascii="AmerType Md BT" w:hAnsi="AmerType Md BT"/>
          <w:u w:val="single"/>
        </w:rPr>
        <w:t>ORGANO COMPETENTE</w:t>
      </w:r>
      <w:r>
        <w:rPr>
          <w:rFonts w:eastAsia="AmerType Md BT" w:cs="AmerType Md BT" w:ascii="AmerType Md BT" w:hAnsi="AmerType Md BT"/>
        </w:rPr>
        <w:t xml:space="preserve"> ad indire le elezioni (generali o suppletive) per quanto riguarda i Consigli di Circolo/Istituto è il </w:t>
      </w:r>
      <w:r>
        <w:rPr>
          <w:rFonts w:eastAsia="AmerType Md BT" w:cs="AmerType Md BT" w:ascii="AmerType Md BT" w:hAnsi="AmerType Md BT"/>
          <w:u w:val="single"/>
        </w:rPr>
        <w:t>Dirigente Scolastico</w:t>
      </w:r>
      <w:r>
        <w:rPr>
          <w:rFonts w:eastAsia="AmerType Md BT" w:cs="AmerType Md BT" w:ascii="AmerType Md BT" w:hAnsi="AmerType Md BT"/>
        </w:rPr>
        <w:t xml:space="preserve"> (art.2 O.M. 215/9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merType Md BT" w:cs="AmerType Md BT" w:ascii="AmerType Md BT" w:hAnsi="AmerType Md BT"/>
        </w:rPr>
        <w:t xml:space="preserve">La </w:t>
      </w:r>
      <w:r>
        <w:rPr>
          <w:rFonts w:eastAsia="AmerType Md BT" w:cs="AmerType Md BT" w:ascii="AmerType Md BT" w:hAnsi="AmerType Md BT"/>
          <w:u w:val="single"/>
        </w:rPr>
        <w:t>DATA PER LO SVOLGIMENTO</w:t>
      </w:r>
      <w:r>
        <w:rPr>
          <w:rFonts w:eastAsia="AmerType Md BT" w:cs="AmerType Md BT" w:ascii="AmerType Md BT" w:hAnsi="AmerType Md BT"/>
        </w:rPr>
        <w:t xml:space="preserve"> delle operazioni elettorali per il </w:t>
      </w:r>
      <w:r>
        <w:rPr>
          <w:rFonts w:eastAsia="AmerType Md BT" w:cs="AmerType Md BT" w:ascii="AmerType Md BT" w:hAnsi="AmerType Md BT"/>
          <w:b/>
          <w:bCs/>
        </w:rPr>
        <w:t>rinnovo integrale</w:t>
      </w:r>
      <w:r>
        <w:rPr>
          <w:rFonts w:eastAsia="AmerType Md BT" w:cs="AmerType Md BT" w:ascii="AmerType Md BT" w:hAnsi="AmerType Md BT"/>
        </w:rPr>
        <w:t xml:space="preserve"> dei Consigli di Circolo/Istituto venuti a scadenza, e delle </w:t>
      </w:r>
      <w:r>
        <w:rPr>
          <w:rFonts w:eastAsia="AmerType Md BT" w:cs="AmerType Md BT" w:ascii="AmerType Md BT" w:hAnsi="AmerType Md BT"/>
          <w:b/>
          <w:bCs/>
        </w:rPr>
        <w:t>elezioni suppletive</w:t>
      </w:r>
      <w:r>
        <w:rPr>
          <w:rFonts w:eastAsia="AmerType Md BT" w:cs="AmerType Md BT" w:ascii="AmerType Md BT" w:hAnsi="AmerType Md BT"/>
        </w:rPr>
        <w:t xml:space="preserve">, nel rispetto della procedura dettata dagli artt.24 e sgg. dell’O.M.215/91, è fissata da questa Direzione Generale (ex C.M.70/2003), che la individua nei giorni di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OMENICA 14 NOVEMBRE 2004 (apertura dei seggi dalle ore 8.00 alle ore 12.00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merType Md BT" w:hAnsi="AmerType Md BT" w:eastAsia="AmerType Md BT" w:cs="AmerType Md BT"/>
        </w:rPr>
      </w:pPr>
      <w:r>
        <w:rPr>
          <w:rFonts w:eastAsia="Tahoma" w:cs="Tahoma" w:ascii="Tahoma" w:hAnsi="Tahoma"/>
        </w:rPr>
        <w:t>LUNEDI 15 NOVEMBRE 2004 (apertura seggi dalle ore 8.00 alle per 13.30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Si DELEGANO i Dirigenti scolastici ad emettere i provvedimenti formali di nomina dei consiglieri  eletti, ai sensi dell’O.M.215/91 (art.47).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BodyText2"/>
        <w:rPr/>
      </w:pPr>
      <w:r>
        <w:rPr/>
        <w:t>Si allega, ad ogni buon fine, uno scadenziario dei principali adempimenti elettorali.</w:t>
      </w:r>
    </w:p>
    <w:p>
      <w:pPr>
        <w:pStyle w:val="BodyText2"/>
        <w:rPr/>
      </w:pPr>
      <w:r>
        <w:rPr/>
        <w:t xml:space="preserve">Restano in ogni caso confermate le disposizioni dettate dal M.I.U.R. con la nota prot.n°3686 del 15 settembre 2004, per quanto concerne le elezioni dei rappresentanti degli studenti nelle Consulte provinciali, elezioni che debbono essere espletate </w:t>
      </w:r>
      <w:r>
        <w:rPr>
          <w:u w:val="single"/>
        </w:rPr>
        <w:t>entro il 31 ottobre p.v</w:t>
      </w:r>
      <w:r>
        <w:rPr/>
        <w:t>.-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ab/>
        <w:t>Si resta a disposizione per ogni chiarimento ed assistenza.</w:t>
      </w:r>
    </w:p>
    <w:p>
      <w:pPr>
        <w:pStyle w:val="Normal"/>
        <w:jc w:val="both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(f.to Pier Giorgio Cataldi)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/an</w:t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DENZIARIO ELETTORALE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5221"/>
        <w:gridCol w:w="2620"/>
      </w:tblGrid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ORGANO COMPETENTE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ADEMPIMENTO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ENTRO IL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merType Md BT" w:hAnsi="AmerType Md BT" w:eastAsia="AmerType Md BT" w:cs="AmerType Md BT"/>
                <w:sz w:val="8"/>
                <w:szCs w:val="8"/>
              </w:rPr>
            </w:pPr>
            <w:r>
              <w:rPr>
                <w:rFonts w:eastAsia="AmerType Md BT" w:cs="AmerType Md BT" w:ascii="AmerType Md BT" w:hAnsi="AmerType Md BT"/>
                <w:sz w:val="8"/>
                <w:szCs w:val="8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merType Md BT" w:hAnsi="AmerType Md BT" w:eastAsia="AmerType Md BT" w:cs="AmerType Md BT"/>
                <w:sz w:val="8"/>
                <w:szCs w:val="8"/>
              </w:rPr>
            </w:pPr>
            <w:r>
              <w:rPr>
                <w:rFonts w:eastAsia="AmerType Md BT" w:cs="AmerType Md BT" w:ascii="AmerType Md BT" w:hAnsi="AmerType Md BT"/>
                <w:sz w:val="8"/>
                <w:szCs w:val="8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merType Md BT" w:hAnsi="AmerType Md BT" w:eastAsia="AmerType Md BT" w:cs="AmerType Md BT"/>
                <w:sz w:val="8"/>
                <w:szCs w:val="8"/>
              </w:rPr>
            </w:pPr>
            <w:r>
              <w:rPr>
                <w:rFonts w:eastAsia="AmerType Md BT" w:cs="AmerType Md BT" w:ascii="AmerType Md BT" w:hAnsi="AmerType Md BT"/>
                <w:sz w:val="8"/>
                <w:szCs w:val="8"/>
              </w:rPr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DIR.SCOL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 xml:space="preserve">EMISSIONE DECRETO DI INDIZIONE DELLE ELEZIONI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GIOVEDI 30 SETTEMBRE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DIR.SCOL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NOMINA COMMISSIONE ELETTORALE (ART.24 O.M.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GIOVEDI 30 SETTEMBRE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DIR.SCOL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FORMAZIONE E CONSEGNA ALLA COMM.EL. DEGLI ELENCHI DEGLI ELETTORI</w:t>
            </w:r>
          </w:p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COMUNICAZIONE ALLA COMM.EL. DELLE SEDI DEI SEGGI (ARTT.27/1 E 37/4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LUNEDI 11 OTTOBRE 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COMM.ELETT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PUBBLICAZIONE ELENCHI ELETTORI (ART.27/5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ERCOLEDI 20 OTTOBRE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ELETTORI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RICORSI AVVERSO GLI ELENCHI (ART.28/1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LUNEDI 25 OTTOBRE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COMM.ELETT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DECISIONE RICORSI  (ART.28/2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SABATO 30 OTTOBRE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RAPPR.DI LISTA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PRESENTAZIONE DELLE LISTE ELETTORALI (ART.32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DALLE ORE 9.00 DEL 25 OTTOBRE ALLE ORE 12.00 DEL 30 OTTOBRE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COMM.ELETT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VERIFICA ED ESPOSIZIONE DELLE LISTE (ART.33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SABATO 30 OTTOBRE DOPO LE ORE 12.00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RAPPR.DI LISTA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REGOLARIZZAZIONE LISTE (ART.34/3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ERCOLEDI 3 NOVEMBRE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COMM.ELETT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DECISIONE SU REGOLARIZZAZIONE LISTE (ART.34/4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LUNEDI 8 NOVEMBRE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DIR.SCOL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NOMINA COMPONENTI SEGGI (ART.38/6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MARTEDI 9 NOVEMBRE</w:t>
            </w:r>
          </w:p>
        </w:tc>
      </w:tr>
      <w:tr>
        <w:trPr/>
        <w:tc>
          <w:tcPr>
            <w:tcW w:w="6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  <w:sz w:val="20"/>
                <w:szCs w:val="20"/>
              </w:rPr>
            </w:pPr>
            <w:r>
              <w:rPr>
                <w:rFonts w:eastAsia="AmerType Md BT" w:cs="AmerType Md BT" w:ascii="AmerType Md BT" w:hAnsi="AmerType Md BT"/>
                <w:sz w:val="20"/>
                <w:szCs w:val="20"/>
              </w:rPr>
              <w:t>VOTAZIONI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DOMENICA 14 NOVEMBRE ORE 8.00-12.00</w:t>
            </w:r>
          </w:p>
        </w:tc>
      </w:tr>
      <w:tr>
        <w:trPr/>
        <w:tc>
          <w:tcPr>
            <w:tcW w:w="6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  <w:sz w:val="20"/>
                <w:szCs w:val="20"/>
              </w:rPr>
            </w:pPr>
            <w:r>
              <w:rPr>
                <w:rFonts w:eastAsia="AmerType Md BT" w:cs="AmerType Md BT" w:ascii="AmerType Md BT" w:hAnsi="AmerType Md BT"/>
                <w:sz w:val="20"/>
                <w:szCs w:val="20"/>
              </w:rPr>
              <w:t>VOTAZIONI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LUNEDI 15 NOVEMBRE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ORE 8.00-13.30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  <w:lang w:val="fr-FR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  <w:lang w:val="fr-FR"/>
              </w:rPr>
              <w:t>COMM.ELETT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  <w:lang w:val="fr-FR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  <w:lang w:val="fr-FR"/>
              </w:rPr>
              <w:t>SCRUTINI (ART.43/1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LUNEDI 15 NOVEMBRE DALLE ORE 13.30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RAPPR.DI LISTA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RICORSI ALLA COMM.EL. AVVERSO I RISULTATI (ART.46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ENTRO 5 GIORNI DALLA PUBBLICAZIONE DEI RISULTATI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COMM.ELETT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DECISIONE DEI RICORSI E TRASMISSIONE DEGLI ATTI AL DIRIGENTE SCOLASTICO (ART.46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ENTRO 5 GIORNI DAL RICEVIMENTO DEI RICORSI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DIR. SCOL.  (per delega perm.)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PROCLAMAZIONE DEGLI ELETTI (ART.47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SUBITO DOPO IL RICEVIMENTO DEGLI ATTI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DIR.SCOL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" w:hAnsi="Abadi MT Condensed Light" w:eastAsia="Abadi MT Condensed Light" w:cs="Abadi MT Condensed Light"/>
                <w:sz w:val="20"/>
                <w:szCs w:val="20"/>
              </w:rPr>
            </w:pPr>
            <w:r>
              <w:rPr>
                <w:rFonts w:eastAsia="Abadi MT Condensed Light" w:cs="Abadi MT Condensed Light" w:ascii="Abadi MT Condensed Light" w:hAnsi="Abadi MT Condensed Light"/>
                <w:sz w:val="20"/>
                <w:szCs w:val="20"/>
              </w:rPr>
              <w:t>PRIMA CONVOCAZIONE DELL’ORGANO (ART.48 O.M.215/91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ENTRO 20 GIORNI DALLA PROCLAMAZIONE DEGLI ELETTI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4"/>
      </w:tblGrid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</w:r>
          </w:p>
        </w:tc>
        <w:tc>
          <w:tcPr>
            <w:tcW w:w="37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</w:rPr>
            </w:pPr>
            <w:r>
              <w:rPr>
                <w:rFonts w:eastAsia="AmerType Md BT" w:cs="AmerType Md BT" w:ascii="AmerType Md BT" w:hAnsi="AmerType Md BT"/>
              </w:rPr>
              <w:t>(f.to Pier Giorgio Cataldi)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</w:r>
    </w:p>
    <w:p>
      <w:pPr>
        <w:pStyle w:val="Normal"/>
        <w:rPr>
          <w:rFonts w:ascii="AmerType Md BT" w:hAnsi="AmerType Md BT" w:eastAsia="AmerType Md BT" w:cs="AmerType Md BT"/>
        </w:rPr>
      </w:pPr>
      <w:r>
        <w:rPr>
          <w:rFonts w:eastAsia="AmerType Md BT" w:cs="AmerType Md BT" w:ascii="AmerType Md BT" w:hAnsi="AmerType Md BT"/>
        </w:rPr>
        <w:t>an/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swiss"/>
    <w:pitch w:val="variable"/>
  </w:font>
  <w:font w:name="Abadi MT Condensed Light"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18"/>
              <w:szCs w:val="18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18"/>
              <w:szCs w:val="18"/>
            </w:rPr>
            <w:t xml:space="preserve">File: </w:t>
          </w:r>
          <w:r>
            <w:rPr>
              <w:rFonts w:eastAsia="Bookman Old Style" w:cs="Bookman Old Style" w:ascii="Bookman Old Style" w:hAnsi="Bookman Old Style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4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4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Ufficio di riferimento: Ufficio VI  – tel.040.4194.111</w:t>
    </w:r>
  </w:p>
  <w:p>
    <w:pPr>
      <w:pStyle w:val="Footer"/>
      <w:jc w:val="center"/>
      <w:rPr>
        <w:rFonts w:ascii="Tahoma" w:hAnsi="Tahoma" w:eastAsia="Tahoma" w:cs="Tahoma"/>
        <w:sz w:val="22"/>
        <w:szCs w:val="22"/>
      </w:rPr>
    </w:pPr>
    <w:r>
      <w:rPr>
        <w:rFonts w:eastAsia="Tahoma" w:cs="Tahoma" w:ascii="Tahoma" w:hAnsi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30" w:leader="none"/>
      </w:tabs>
      <w:ind w:left="180" w:firstLine="540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rFonts w:ascii="AmerType Md BT" w:hAnsi="AmerType Md BT" w:eastAsia="AmerType Md BT" w:cs="AmerType Md BT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merType Md BT" w:hAnsi="AmerType Md BT" w:eastAsia="AmerType Md BT" w:cs="AmerType Md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57:00Z</dcterms:created>
  <dc:creator>Ministero Pubblica Istruzione</dc:creator>
  <dc:description/>
  <dc:language>en-US</dc:language>
  <cp:lastModifiedBy>antonio.nisi</cp:lastModifiedBy>
  <cp:lastPrinted>2004-09-23T10:02:00Z</cp:lastPrinted>
  <dcterms:modified xsi:type="dcterms:W3CDTF">2004-09-30T08:57:00Z</dcterms:modified>
  <cp:revision>2</cp:revision>
  <dc:subject/>
  <dc:title> </dc:title>
</cp:coreProperties>
</file>